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2" w:hRule="atLeast"/>
        </w:trPr>
        <w:tc>
          <w:tcPr>
            <w:tcW w:w="9854" w:type="dxa"/>
            <w:tcBorders/>
          </w:tcPr>
          <w:p>
            <w:pPr>
              <w:pStyle w:val="Style18"/>
              <w:spacing w:before="0" w:after="0"/>
              <w:ind w:left="2880" w:firstLine="72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kern w:val="0"/>
                <w:sz w:val="24"/>
              </w:rPr>
            </w:pPr>
            <w:bookmarkStart w:id="0" w:name="_970302034"/>
            <w:bookmarkEnd w:id="0"/>
            <w:r>
              <w:rPr>
                <w:rFonts w:eastAsia="Arial;Arial"/>
                <w:sz w:val="16"/>
              </w:rPr>
              <w:t xml:space="preserve">        </w:t>
            </w:r>
            <w:r>
              <w:rPr>
                <w:sz w:val="16"/>
              </w:rPr>
              <w:drawing>
                <wp:inline distT="0" distB="0" distL="0" distR="0">
                  <wp:extent cx="64706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20"/>
              </w:rPr>
              <w:t xml:space="preserve">                                                                           </w:t>
            </w:r>
            <w:r>
              <w:rPr>
                <w:rFonts w:eastAsia="Arial;Arial"/>
                <w:b w:val="false"/>
                <w:spacing w:val="20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pacing w:val="20"/>
                <w:sz w:val="28"/>
              </w:rPr>
              <w:t xml:space="preserve">АДМИНИСТРАЦИЯ МУНИЦИПАЛЬНОГО ОБРАЗОВАНИЯ </w:t>
            </w:r>
          </w:p>
          <w:p>
            <w:pPr>
              <w:pStyle w:val="Style18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2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20"/>
                <w:sz w:val="28"/>
              </w:rPr>
              <w:t xml:space="preserve">«ЯРЦЕВСКИЙ МУНИЦИПАЛЬНЫЙ ОКРУГ» </w:t>
            </w:r>
          </w:p>
          <w:p>
            <w:pPr>
              <w:pStyle w:val="Style18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2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20"/>
                <w:sz w:val="28"/>
              </w:rPr>
              <w:t>СМОЛЕНСКОЙ ОБЛАСТИ</w:t>
            </w:r>
          </w:p>
          <w:p>
            <w:pPr>
              <w:pStyle w:val="Style18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2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20"/>
                <w:sz w:val="28"/>
              </w:rPr>
            </w:r>
          </w:p>
          <w:p>
            <w:pPr>
              <w:pStyle w:val="Subtitle"/>
              <w:spacing w:lineRule="auto" w:line="360" w:before="0" w:after="0"/>
              <w:rPr>
                <w:b/>
                <w:b/>
                <w:i w:val="false"/>
                <w:i w:val="false"/>
                <w:spacing w:val="20"/>
                <w:sz w:val="34"/>
              </w:rPr>
            </w:pPr>
            <w:r>
              <w:rPr>
                <w:b/>
                <w:i w:val="false"/>
                <w:spacing w:val="20"/>
                <w:sz w:val="34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b/>
                <w:i/>
                <w:spacing w:val="20"/>
                <w:sz w:val="28"/>
                <w:szCs w:val="28"/>
              </w:rPr>
            </w:r>
          </w:p>
        </w:tc>
      </w:tr>
    </w:tbl>
    <w:p>
      <w:pPr>
        <w:pStyle w:val="List"/>
        <w:tabs>
          <w:tab w:val="clear" w:pos="709"/>
          <w:tab w:val="left" w:pos="4395" w:leader="none"/>
        </w:tabs>
        <w:rPr>
          <w:sz w:val="28"/>
        </w:rPr>
      </w:pPr>
      <w:r>
        <w:rPr>
          <w:sz w:val="28"/>
        </w:rPr>
        <w:t>от _______________ №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9615</wp:posOffset>
                </wp:positionH>
                <wp:positionV relativeFrom="paragraph">
                  <wp:posOffset>-474980</wp:posOffset>
                </wp:positionV>
                <wp:extent cx="1243965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5pt;height:19.65pt;mso-wrap-distance-left:9.05pt;mso-wrap-distance-right:9.05pt;mso-wrap-distance-top:0pt;mso-wrap-distance-bottom:0pt;margin-top:-37.4pt;mso-position-vertical-relative:text;margin-left:3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249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мерах по реализации решения Ярцевского окружного Совета депутатов от 22.12.2025 № 250                  «</w:t>
            </w:r>
            <w:r>
              <w:rPr>
                <w:sz w:val="28"/>
                <w:szCs w:val="28"/>
              </w:rPr>
              <w:t>О бюджете муниципального  образования «Ярцевский муниципальный округ»     Смоленской области на 2026 год и плановый период 2027 и 2028 годов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rPr>
          <w:bCs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рцевского окружного Совета депутатов от 22.12.2025 № 250 «О бюджете муниципального образования </w:t>
      </w:r>
      <w:r>
        <w:rPr>
          <w:sz w:val="28"/>
          <w:szCs w:val="28"/>
        </w:rPr>
        <w:t xml:space="preserve">«Ярцевский муниципальный округ» </w:t>
      </w:r>
      <w:r>
        <w:rPr>
          <w:bCs/>
          <w:sz w:val="28"/>
          <w:szCs w:val="28"/>
        </w:rPr>
        <w:t xml:space="preserve">Смоленской области на 2026 год и плановый период 2027 и 2028 годов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исполнению бюджет муниципального образования «Ярцевский муниципальный округ» Смоленской области (далее - бюджет муниципального округа)  на 2026 год и на плановый период 2027 и 2028 годов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Главным администраторам доходов бюджета муниципального округа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- обеспечить поступление налогов, сборов и других обязательных платежей в запланированном объеме, а также принять исчерпывающие меры по сокращению задолженности по их уплате и осуществлению мероприятий, препятствующих ее возникновению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- проводить систематический анализ невыясненных поступлений, зачисляемых в бюджет и принимать оперативные меры по их сни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олучатели средств бюджета муниципального округа, муниципальные бюджетные учрежд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размере до 100 процентов суммы муниципального контракта (договора) - по муниципальным контрактам (договорам)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чтовой связ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авку государственных знаков почтовой оплаты и маркированных почтовых конвертов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ка на периодические печатные и электронные издания и их приобретение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ам дополнительного профессионального образования, по программам высшего профессионального образования (целевое обучение), по программам повышения квалификаци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ых, методических, научно-практических и иных конференциях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живание в жилых помещениях (бронирование и наем жилого помещения) при служебных командировках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ого обслуживания, на оплату услуг по фрахтованию при служебных командировках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язательное имущественное, личное страхование, страхование гражданской ответственности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ведение культурно-массовых, спортивных, оздоровительных, социальных и иных мероприятий, на организацию и проведение выставок, конкурсов, фестивалей, семинаров, заключенным между заказчиком мероприятия и исполнителем, в рамках которых исполнитель берет на себя организацию и проведение мероприятия, выставки, конкурса, фестиваля, семинара и осуществление всех расходов, связанных с их реализацией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казание услуг технического сопровождения (технической поддержки) программного обеспечения виртуализации инфраструктуры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казание услуг технического сопровождения (технической поддержки) программного обеспечения средств защиты информации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на оказание услуг поддержки функционирования доменов интернет-ресурсов Администрации муниципального образования «Ярцевский муниципальный округ» Смоленской области;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работ по технологическому присоединению к сетям электроснабжения, газоснабжения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на оказание услуг по публикации объявлений в журнале «Вестник государственной регистрации;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 в размере до 50 процентов суммы муниципального контракта (договора) - по муниципальным контрактам (договорам):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казание услуг по визуально - инструментальному осмотру, инструментально - лабораторному обследованию в рамках проведения строительно-технической экспертизы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орудования (модульные здания)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контрактам (договорам) на благоустройство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размере до 30 процентов суммы муниципального контракта (договора) - по муниципальным контрактам (договорам)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технической инвентаризации объектов капитального строительства и оказание услуг по предоставлению информации, связанной с техническим учетом объектов капитального строительства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выполнение работ по проектированию переустройства и (или) переустройству существующих сетей газоснабжения, электроснабжения, теплоснабжения, водоснабжения, хозяйственно-бытовой и ливневой канализации, линий связ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 по технологическому присоединению к сетям теплоснабжения, электроснабжения, водоснабжения и водоотведения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, связанных с ликвидацией последствий аварий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авку горюче-смазочных материалов, заключенным получателями средств бюджета муниципального округа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роектно-изыскательских работ, капитальный ремонт, ремонт, строительство и реконструкцию автомобильных дорог общего пользования и дорожных сооружений, являющихся их технологической частью (искусственных дорожных сооружений), капитальный ремонт мостов и путепроводов на автомобильных дорогах общего пользования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проведению строительного контроля на объектах капитального строительства (реконструкции);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контрактам (договорам), предметом которых является подготовка (разработка) проектной документации и (или) выполнение работ по строительству, реконструкции, капитальному ремонту объектов капитального строительства муниципальных учреждений (за исключением объектов, в отношении которых настоящим пунктом установлено право предусматривать авансовые платежи в иных размерах)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дернизацию систем коммунальной инфраструктуры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тройство систем видеонаблюдения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обращению с отхо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опасност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тротуаров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субсидий юридическим лицам (кроме муниципальных бюджетных, автономных учреждений), индивидуальным предпринимателям, физическим лицам – производителям товаров, работ, услуг осуществляется на расчетные счета в кредитных организациях в размерах предусмотренных соглашениями (договора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м бюджетным учреждениям субсидий на приобретение автомобильного транспорта и на текущий и капитальный ремонт зданий и сооружений осуществляется главными распорядителями бюджетных средств муниципального образования «Ярцевский муниципальный округ» Смоленской области, на основании документов, подтверждающих факт получения автомобильного транспорта и факт выполнения подрядных работ, связанных с текущим и капитальным ремонтом зданий и сооружений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ные распорядители бюджетных средств представляют в финансовое управление Администрации муниципального образования «Ярцевский муниципальный округ» Смоленской области пояснительную записку об исполнении бюджета муниципального округа по муниципальным программам и непрограммным направлениям деятельности ежеквартально в срок до 25-го числа месяца, следующего за отчетным кварталом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Структурные подразделения Администрации муниципального образования «Ярцевский муниципальный округ» Смоленской области в срок не позднее 1 февраля года, следующего за отчетным годом предоставляют информацию в финансовое управление Администрации муниципального образования «Ярцевский муниципальный округ» Смоленской области об исполнении плана мероприятий по росту доходного потенциала бюджета, оптимизации расходов бюджета и сокращению государственного долга в целях оздоровления государственных финансов Смоленской области на период до 2027 года, утвержденного распоряжением Администрации Смоленской области от 21.06.2019 № 964- р/ад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</w:t>
        <w:tab/>
        <w:tab/>
        <w:t>Установить, что отчеты об исполнении бюджета муниципального округа за первый квартал, полугодие и девять месяцев текущего финансового года утверждаются распоряжением Администрации муниципального образования «Ярцевский муниципальный округ» Смоленской области по следующим показателям: доходы, расходы, дефицит (профицит)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7.</w:t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  <w:r>
        <w:rPr>
          <w:sz w:val="28"/>
          <w:szCs w:val="28"/>
        </w:rPr>
        <w:t>Настоящие постановление вступает в силу со дня его подписания и распространяет свое действие на отношения, возникшие с 1 января 2026 года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8.</w:t>
        <w:tab/>
        <w:tab/>
        <w:tab/>
        <w:tab/>
        <w:tab/>
        <w:t xml:space="preserve">   Кон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88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Р.Н. Захар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color w:val="0000F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B54AD"/>
      <w:u w:val="single"/>
    </w:rPr>
  </w:style>
  <w:style w:type="character" w:styleId="Style16">
    <w:name w:val="Подзаголовок Знак"/>
    <w:basedOn w:val="Style13"/>
    <w:qFormat/>
    <w:rPr>
      <w:rFonts w:ascii="Arial;Arial" w:hAnsi="Arial;Arial" w:cs="Times New Roman;Times New Roman"/>
      <w:i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7:49:00Z</dcterms:created>
  <dc:creator>Makarevskiy_SA</dc:creator>
  <dc:description/>
  <dc:language>en-US</dc:language>
  <cp:lastModifiedBy>Ноут</cp:lastModifiedBy>
  <cp:lastPrinted>2026-02-16T10:09:00Z</cp:lastPrinted>
  <dcterms:modified xsi:type="dcterms:W3CDTF">2026-02-16T07:49:00Z</dcterms:modified>
  <cp:revision>2</cp:revision>
  <dc:subject/>
  <dc:title/>
</cp:coreProperties>
</file>